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51. Закона о јавним набавкама („Сл. гласник РС“, број 124/12), Одлуке о првој измени и допуни Одлуке о финанансијском плану Фонда за 2014.годину, број 025-   /14-05 од   04.2014.године, као и на основу члана 25. Статут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, директор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вој измени и допуни одлуке о плану јавних набавки за 2014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 xml:space="preserve">I      </w:t>
      </w:r>
      <w:r>
        <w:rPr>
          <w:b/>
          <w:lang w:val="sr-CS"/>
        </w:rPr>
        <w:t xml:space="preserve">  ДОНОСИ СЕ </w:t>
      </w:r>
      <w:r>
        <w:rPr>
          <w:lang w:val="sr-CS"/>
        </w:rPr>
        <w:t>Одлука о првој измени и допуни Плана јавних набавки за Фонд за уређење грађевинског земљишта, пољопривредног земљишта, водопривреду, шумарство, заштиту животне средине и комуналне делатности општине Баточина за 2014. годин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  <w:t>II</w:t>
      </w:r>
      <w:r>
        <w:rPr>
          <w:b/>
          <w:lang w:val="sr-CS"/>
        </w:rPr>
        <w:t xml:space="preserve">    </w:t>
      </w:r>
      <w:r>
        <w:rPr>
          <w:lang w:val="sr-CS"/>
        </w:rPr>
        <w:t>План јавних набавки мења се за јавне набавке радова на изградњи спортских и рекреативних објеката и радова на изгрдањи магистралног цевовода Ф315 до резервоара Плоче у Баточини стационаже од км 10+107,92 до км 12+262,96, док се јавна набавка радова на изградњи бунара Б3 на изворишту Јасик брише из плана јавних набавк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ab/>
        <w:t>III</w:t>
      </w:r>
      <w:r>
        <w:rPr>
          <w:b/>
          <w:lang w:val="sr-CS"/>
        </w:rPr>
        <w:t xml:space="preserve">       </w:t>
      </w:r>
      <w:r>
        <w:rPr>
          <w:lang w:val="sr-CS"/>
        </w:rPr>
        <w:t>Табеларни приказ измена из претходног става чини саставни део ове Одлук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4960</wp:posOffset>
                </wp:positionV>
                <wp:extent cx="91363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3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409"/>
                              <w:gridCol w:w="1330"/>
                              <w:gridCol w:w="47"/>
                              <w:gridCol w:w="38"/>
                              <w:gridCol w:w="1284"/>
                              <w:gridCol w:w="1282"/>
                              <w:gridCol w:w="1500"/>
                              <w:gridCol w:w="1289"/>
                              <w:gridCol w:w="1316"/>
                              <w:gridCol w:w="1275"/>
                              <w:gridCol w:w="144"/>
                              <w:gridCol w:w="1664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43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sr-CS"/>
                                    </w:rPr>
                                    <w:t xml:space="preserve">ПРВА ИЗМЕНА И ДОПУНА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ru-RU"/>
                                    </w:rPr>
                                    <w:t>ПЛАН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ru-RU"/>
                                    </w:rPr>
                                    <w:t xml:space="preserve"> НАБАВКИ ЗА 2014. ГОДИ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4388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ЈАВНЕ НАБА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набавке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цењена вред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(укупно, по годинам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 хиљадама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ланирана средства у буџету/фин.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(без ПДВ-а)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у хиљадама дина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р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тупка</w:t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вирни датум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апом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централизација, претходно обавештење, основ из ЗЈН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тупка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ључ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говор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врш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говора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бр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слуг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дови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9.80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9.8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бавка радова на изградњи спортских и рекреативних објек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ОРН: 452362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94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.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а пд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.52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112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Јавна набака мале вредности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пр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Ју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разложење измене поступка у плану</w:t>
                                  </w:r>
                                </w:p>
                              </w:tc>
                              <w:tc>
                                <w:tcPr>
                                  <w:tcW w:w="1116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Добијена су додатна средства изменом финансијског плана, односно средства предвиђена финансијским планом на позицији 511344 су смањена, из разлога што се пројекат "Зштита облога корита каменом од ушћа Лепенице у Велику Мораву до аутопута" неће реализовати у овј години, по обавевештењу Србијавода, који би финансирали пројекат са 90%, услед чега предметна набавка није предвиђена планом ЈН. Првобитно планирана средства у Финансијском плану су прерасподељена на друге позиције Одлуком о првој измени и допуни Финанасијског плана, а тиме делимично и на конто 511293, ћиме је омогућено повећање процењене вредности за предметну набав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бавка радова на изградњи магистралног цевовода Ф315</w:t>
                                  </w:r>
                                  <w:r>
                                    <w:rPr>
                                      <w:rFonts w:cs="Arial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sr-CS"/>
                                    </w:rPr>
                                    <w:t xml:space="preserve">до резервоара „Плоче“ у Баточини, стационаже од 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sr-CS"/>
                                    </w:rPr>
                                    <w:t>10+107,92.до 12+262,9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sr-CS"/>
                                    </w:rPr>
                                    <w:t>ОРН: 4523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26.8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.3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а пд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6.4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1.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а пд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5.78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2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51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241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твор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упак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прил -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Јун – Септмбар 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ептембар </w:t>
                                  </w:r>
                                  <w:r>
                                    <w:rPr/>
                                    <w:t>2015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Оквирни датум покретања поступка и закључења уговора наведен је еластично и условљен доношењем Одлуке о расподели средстава Републичке дирекције за воде, а потом и закључења Уговора  о заједничком финансирању рад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разложење измене поступка у плану</w:t>
                                  </w:r>
                                </w:p>
                              </w:tc>
                              <w:tc>
                                <w:tcPr>
                                  <w:tcW w:w="1116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Добијена су додатна средства изменом финансијског плана, а на основу поднетог захтева за доделу и коришћење средстава Републичкој дирекцији за воде, бр. 025-139/14-05 по објављеном конкурсу у складу са Уредбом о утврђивању програма управљања водама у 2014.години, којим Дирекција суфинансира предметне радове са 80% укупне вредности радова, а Фонд учествује са 20%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4pt;height:612pt;mso-wrap-distance-left:9pt;mso-wrap-distance-right:0pt;mso-wrap-distance-top:0pt;mso-wrap-distance-bottom:0pt;margin-top:24.8pt;mso-position-vertical-relative:page;margin-left:2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409"/>
                        <w:gridCol w:w="1330"/>
                        <w:gridCol w:w="47"/>
                        <w:gridCol w:w="38"/>
                        <w:gridCol w:w="1284"/>
                        <w:gridCol w:w="1282"/>
                        <w:gridCol w:w="1500"/>
                        <w:gridCol w:w="1289"/>
                        <w:gridCol w:w="1316"/>
                        <w:gridCol w:w="1275"/>
                        <w:gridCol w:w="144"/>
                        <w:gridCol w:w="1664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143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sr-CS"/>
                              </w:rPr>
                              <w:t xml:space="preserve">ПРВА ИЗМЕНА И ДОПУНА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ПЛАН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 xml:space="preserve"> НАБАВКИ ЗА 2014. ГОДИНУ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4388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ЈАВНЕ НАБАВКЕ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набавке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Н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цењена вред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(укупно, по година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 хиљадама</w:t>
                            </w:r>
                          </w:p>
                        </w:tc>
                        <w:tc>
                          <w:tcPr>
                            <w:tcW w:w="2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ланирана средства у буџету/фин. пла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(без ПДВ-а)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у хиљадама динара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упка</w:t>
                            </w:r>
                          </w:p>
                        </w:tc>
                        <w:tc>
                          <w:tcPr>
                            <w:tcW w:w="40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вирни датум</w:t>
                            </w:r>
                          </w:p>
                        </w:tc>
                        <w:tc>
                          <w:tcPr>
                            <w:tcW w:w="16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апом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централизација, претходно обавештење, основ из ЗЈН...)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рет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упка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ључ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говора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врш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говора</w:t>
                            </w:r>
                          </w:p>
                        </w:tc>
                        <w:tc>
                          <w:tcPr>
                            <w:tcW w:w="16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бра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слуг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ови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9.800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9.8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бавка радова на изградњи спортских и рекреативних објека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РН: 45236200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940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.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а пд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.528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112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Јавна набака мале вредности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пр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Ј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разложење измене поступка у плану</w:t>
                            </w:r>
                          </w:p>
                        </w:tc>
                        <w:tc>
                          <w:tcPr>
                            <w:tcW w:w="1116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обијена су додатна средства изменом финансијског плана, односно средства предвиђена финансијским планом на позицији 511344 су смањена, из разлога што се пројекат "Зштита облога корита каменом од ушћа Лепенице у Велику Мораву до аутопута" неће реализовати у овј години, по обавевештењу Србијавода, који би финансирали пројекат са 90%, услед чега предметна набавка није предвиђена планом ЈН. Првобитно планирана средства у Финансијском плану су прерасподељена на друге позиције Одлуком о првој измени и допуни Финанасијског плана, а тиме делимично и на конто 511293, ћиме је омогућено повећање процењене вредности за предметну набав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бавка радова на изградњи магистралног цевовода Ф315</w:t>
                            </w:r>
                            <w:r>
                              <w:rPr>
                                <w:rFonts w:cs="Arial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lang w:val="sr-CS"/>
                              </w:rPr>
                              <w:t xml:space="preserve">до резервоара „Плоче“ у Баточини, стационаже од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km</w:t>
                            </w:r>
                            <w:r>
                              <w:rPr>
                                <w:rFonts w:cs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lang w:val="sr-CS"/>
                              </w:rPr>
                              <w:t>10+107,92.до 12+262,96</w:t>
                            </w:r>
                            <w:r>
                              <w:rPr>
                                <w:rFonts w:cs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sr-CS"/>
                              </w:rPr>
                              <w:t>ОРН: 45231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26.8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.3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а пд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6.4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1.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а пд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5.78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1</w:t>
                            </w:r>
                            <w:r>
                              <w:rPr>
                                <w:lang w:val="sr-CS"/>
                              </w:rPr>
                              <w:t>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511</w:t>
                            </w:r>
                            <w:r>
                              <w:rPr>
                                <w:lang w:val="sr-CS"/>
                              </w:rPr>
                              <w:t xml:space="preserve">241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тали извори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твор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ак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прил -Авгу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Јун – Септмбар 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Септембар </w:t>
                            </w:r>
                            <w:r>
                              <w:rPr/>
                              <w:t>2015.</w:t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Оквирни датум покретања поступка и закључења уговора наведен је еластично и условљен доношењем Одлуке о расподели средстава Републичке дирекције за воде, а потом и закључења Уговора  о заједничком финансирању рад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разложење измене поступка у плану</w:t>
                            </w:r>
                          </w:p>
                        </w:tc>
                        <w:tc>
                          <w:tcPr>
                            <w:tcW w:w="1116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обијена су додатна средства изменом финансијског плана, а на основу поднетог захтева за доделу и коришћење средстава Републичкој дирекцији за воде, бр. 025-139/14-05 по објављеном конкурсу у складу са Уредбом о утврђивању програма управљања водама у 2014.години, којим Дирекција суфинансира предметне радове са 80% укупне вредности радова, а Фонд учествује са 20%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  <w:t>IV</w:t>
      </w:r>
      <w:r>
        <w:rPr>
          <w:b/>
          <w:lang w:val="sr-CS"/>
        </w:rPr>
        <w:t xml:space="preserve">      </w:t>
      </w:r>
      <w:r>
        <w:rPr>
          <w:lang w:val="sr-CS"/>
        </w:rPr>
        <w:t>О извршењу ове Одлуке стараће се Директор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Број: 025-173/14-05 од 23.04.2014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ДИРЕКТОР ФО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Александра Ивић, дипл. ек.</w:t>
      </w:r>
    </w:p>
    <w:sectPr>
      <w:footerReference w:type="default" r:id="rId2"/>
      <w:type w:val="nextPage"/>
      <w:pgSz w:orient="landscape" w:w="15840" w:h="12240"/>
      <w:pgMar w:left="539" w:right="357" w:gutter="0" w:header="0" w:top="90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5:00Z</dcterms:created>
  <dc:creator>Owner</dc:creator>
  <dc:description/>
  <cp:keywords/>
  <dc:language>en-US</dc:language>
  <cp:lastModifiedBy>Owner</cp:lastModifiedBy>
  <cp:lastPrinted>2014-04-23T08:29:00Z</cp:lastPrinted>
  <dcterms:modified xsi:type="dcterms:W3CDTF">2014-04-23T09:51:00Z</dcterms:modified>
  <cp:revision>34</cp:revision>
  <dc:subject/>
  <dc:title/>
</cp:coreProperties>
</file>